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OTE D’INFORMATIO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rotection des données à caractère personnel des clients du Service d’assistance aux victimes de violence domestique de FEMMES EN DETRESSE asbl</w:t>
      </w:r>
      <w:r>
        <w:rPr>
          <w:rFonts w:cs="Calibri" w:ascii="Calibri" w:hAnsi="Calibri"/>
          <w:color w:val="000000"/>
        </w:rPr>
        <w:t xml:space="preserve"> dans le respect du Règlement (UE) 2016/679 du 27 avril 2016 relatif à la protection des données à caractère personnel et conformément à l’article 2 §3 et 3 de la Loi du 8 septembre 2003 sur la violence domestiqu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le du traitement des donné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emmes en détresse asbl</w:t>
            </w:r>
          </w:p>
        </w:tc>
      </w:tr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us-traitant du traitement des données pour le responsab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rvice d’assistance aux victimes de violence domestique (SAVVD)</w:t>
            </w:r>
          </w:p>
        </w:tc>
      </w:tr>
      <w:tr>
        <w:trPr>
          <w:trHeight w:val="5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élégué du traitement des données et ses coordonné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 conseil d’administration de Femmes en détresse asbl (FED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inalités, base légale et intérêts légitimes du traitement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Base légale</w:t>
            </w:r>
            <w:r>
              <w:rPr>
                <w:rFonts w:cs="Calibri" w:ascii="Calibri" w:hAnsi="Calibri"/>
                <w:i/>
                <w:color w:val="000000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ticle 2 §3 et 3 de la Loi du 8 septembre 2003 relative à la violence domestiqu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Finalité</w:t>
            </w:r>
            <w:r>
              <w:rPr>
                <w:rFonts w:cs="Calibri" w:ascii="Calibri" w:hAnsi="Calibri"/>
                <w:i/>
                <w:color w:val="000000"/>
              </w:rPr>
              <w:t> :</w:t>
            </w:r>
            <w:r>
              <w:rPr>
                <w:rFonts w:cs="Calibri" w:ascii="Calibri" w:hAnsi="Calibri"/>
                <w:color w:val="000000"/>
              </w:rPr>
              <w:t xml:space="preserve"> garantir une prise en charge professionnelle, encadrement social, administratif et juridique (éventuellement rédaction d’actes officiel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térêts légitimes</w:t>
            </w:r>
            <w:r>
              <w:rPr>
                <w:rFonts w:cs="Calibri" w:ascii="Calibri" w:hAnsi="Calibri"/>
                <w:color w:val="000000"/>
              </w:rPr>
              <w:t> : protection et sécurité des client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stinataire des données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SAVVD et l’administration centrale de FED asbl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ret professionnel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données sont traitées dans la stricte confidentialité et  elles sont protégées par le secret professionnel auquel les collaboratrices de l’Asbl Femmes en détresse sont liée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atégories de données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tes les données à caractère personnel, y compris éventuellement les données relatives à la santé, aux convictions religieuses ou philosophiques, à l’orientation sexuelle et les données judiciaires. Toutes les données à caractère personnel indispensables pour garantir un encadrement (social, administratif et judiciaire) professionnel des clients du SAVVD.</w:t>
            </w:r>
          </w:p>
        </w:tc>
      </w:tr>
      <w:tr>
        <w:trPr>
          <w:trHeight w:val="3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roits des personnes concernées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rtains de ces droits peuvent être limités ou ne pas être exercés pendant une certaine durée pour ne pas entraver une procédure judiciaire en co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it d’accè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it de rectification (rectification ou/et complétion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it à l’effacement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it à la limitation du traite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it à la portabilité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Droit à l’opposi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it d’introduire une réclamation auprès d’une autorité de contrôle (CNPD)</w:t>
            </w:r>
          </w:p>
        </w:tc>
      </w:tr>
      <w:tr>
        <w:trPr>
          <w:trHeight w:val="4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urée de la conservation des données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ous réserve de dispositions légales qui prévoient d’autres délais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Maximum 10 ans après la dernière visite.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’origine des donné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Dans le cadre d’une procédure d’expulsion, les données sont issues des procès-verbaux et des rapports de police ainsi que de tout autre document fourni par des organes rattachés au pouvoir exécutif ou judiciaire.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’autres informations sont fournies par les clients au cours des rendez-vous avec les collaboratrices du SAVVD, des entretiens téléphoniques et d’autres moyens de communication.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écision automatisée, profilage, importance et conséquenc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Le traitement peut être effectué s’il est nécessaire à la conclusion ou à l’exécution d’un contrat ; s’il est autorisé ou requis par le droit de l’UE ou national ; s’il est fondée sur le consentement explicite de la personne concernée ; pour protéger la sécurité et la santé des clients.</w:t>
            </w:r>
          </w:p>
        </w:tc>
      </w:tr>
      <w:tr>
        <w:trPr>
          <w:trHeight w:val="7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itement ultérieur des donné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ransmission à d’autres organisations, services et autorités indispensables pour l’exécution des missions du SAVVD: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ités publiques, établissements publics et tout organisme rattaché à la justice (p. ex : parquet, police, SCAS judiciaire, Ministères, …)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’autres services de FED (p. ex : PSYea, la direction,…) </w:t>
            </w:r>
          </w:p>
        </w:tc>
      </w:tr>
    </w:tbl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DD80B3"/>
        <w:lang w:val="fr-LU" w:eastAsia="en-US"/>
      </w:rPr>
      <w:drawing>
        <wp:inline distT="0" distB="0" distL="0" distR="0">
          <wp:extent cx="485775" cy="788670"/>
          <wp:effectExtent l="0" t="0" r="0" b="0"/>
          <wp:docPr id="1" name="main-logo-page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in-logo-page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3" r="-3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 xml:space="preserve">                                                                                                                                </w:t>
    </w:r>
    <w:r>
      <w:rPr>
        <w:lang w:val="fr-LU" w:eastAsia="en-US"/>
      </w:rPr>
      <w:drawing>
        <wp:inline distT="0" distB="0" distL="0" distR="0">
          <wp:extent cx="438150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2" t="-80" r="-8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ed.lu/wp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12:00Z</dcterms:created>
  <dc:creator>Bgiuli</dc:creator>
  <dc:description/>
  <cp:keywords/>
  <dc:language>en-US</dc:language>
  <cp:lastModifiedBy>Juriste</cp:lastModifiedBy>
  <cp:lastPrinted>2017-10-16T11:46:00Z</cp:lastPrinted>
  <dcterms:modified xsi:type="dcterms:W3CDTF">2018-06-21T06:50:00Z</dcterms:modified>
  <cp:revision>7</cp:revision>
  <dc:subject/>
  <dc:title> </dc:title>
</cp:coreProperties>
</file>